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46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3 grud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1 r. poz. 1372 ze zm.), art. 257 ustawy z dnia 27 sierpnia 2009 r. o finansach publicznych (t.j. Dz.U. z 2021 r. poz. 305 ze zm.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2 239 615,58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5 307 518,76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6 932 096,82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5 268 207,4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6 411 099,4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8 857 108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głównie z rozdysponowaniem rezerwy ogólnej w kwocie 60 000 zł z przeznaczeniem na wydatki bieżące w Zespole Szkolno-Przedszkolnym nr 2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, w tym zmiany planu wydatków majątkowych na zadaniu „Termomodernizacja budynku wielofunkcyjnego hali sportowej w Kamieńcu Ząbkowickim przy ul. Zamkowej 4a”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25:00Z</dcterms:created>
  <dc:creator>UG</dc:creator>
  <dc:description/>
  <cp:keywords/>
  <dc:language>en-US</dc:language>
  <cp:lastModifiedBy>UG</cp:lastModifiedBy>
  <dcterms:modified xsi:type="dcterms:W3CDTF">2021-12-16T13:49:00Z</dcterms:modified>
  <cp:revision>15</cp:revision>
  <dc:subject/>
  <dc:title>ZARZĄDZENIE Nr 321/2020</dc:title>
</cp:coreProperties>
</file>